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904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РУППЫ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Наруш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рмативный докумен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я окон должна предусматривать возможность организации проветривания помещений, предназначенных для пребывания де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4.1.3049-13 п.4.1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екление окон выполнено не из цельного стеклополот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4.1.3049-13 п.4.16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ы буфетных и туалетных не облицовываны глазурованной плиткой или иным влагостойким материалом, безвредным для здоровья человека, на высоту не менее 1,5 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4.1.3049-13 п.5.2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лки в умывальных, туалетов не окрашены влагостойкими материал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4.1.3049-13 п.5.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не соответствует росту и возрасту де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4"/>
                <w:szCs w:val="24"/>
              </w:rPr>
              <w:t>СанПиН 2.4.1.3049-13 п.6.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ы для одежды и обуви не оборудованы индивидуальными ячейками - полками для головных уборов и крючками для верхней одежды. Каждая индивидуальная ячейка маркирует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4.1.3049-13 п.6.2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раздевальных (или в отдельных помещениях) не предусмотрены условия для сушки верхней одежды и обуви де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4.1.3049-13 п.6.2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ья и столы не из одной группы мебели и промаркирова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4"/>
                <w:szCs w:val="24"/>
              </w:rPr>
              <w:t>СанПиН 2.4.1.3049-13 п.6.6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поверхности столов не имеют матового покрытия светлого то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4"/>
                <w:szCs w:val="24"/>
              </w:rPr>
              <w:t>СанПиН 2.4.1.3049-13 п.6.7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доски, не обладающие собственным свечением, не обеспечены равномерным искусственным освещени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4"/>
                <w:szCs w:val="24"/>
              </w:rPr>
              <w:t>СанПиН 2.4.1.3049-13 п.6.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ается размещение аквариумов, животных, птиц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4"/>
                <w:szCs w:val="24"/>
              </w:rPr>
              <w:t>СанПиН 2.4.1.3049-13 п.6.1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тазы не оборудованы детскими сидениями или гигиеническими накладками, изготовленными из материалов, безвредных для здоровья детей, допускающих их обработку моющими и дезинфекционными средств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4"/>
                <w:szCs w:val="24"/>
              </w:rPr>
              <w:t>СанПиН 2.4.1.3049-13 п.6.1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уалетных помещениях (рядом с умывальниками или напротив них) не установлены вешалки для детских полотенец (отдельно для рук и для ног) по списочному составу детей, хозяйственный шкаф и шкаф для уборочного инвентар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4"/>
                <w:szCs w:val="24"/>
              </w:rPr>
              <w:t>СанПиН 2.4.1.3049-13 п.6.2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Световые проемы не оборудованы регулируемыми солнцезащитными устройств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4"/>
                <w:szCs w:val="24"/>
              </w:rPr>
              <w:t>СанПиН 2.4.1.3049-13 п.7.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ы в горшках размещены на подоконниках в групповых и спальных помещениях.(</w:t>
            </w:r>
            <w:r>
              <w:rPr>
                <w:b/>
                <w:sz w:val="24"/>
                <w:szCs w:val="24"/>
              </w:rPr>
              <w:t>не рекомендуется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4"/>
                <w:szCs w:val="24"/>
              </w:rPr>
              <w:t>СанПиН 2.4.1.3049-13 п.7.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искусственного освещения содержаться в не исправном состоя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4"/>
                <w:szCs w:val="24"/>
              </w:rPr>
              <w:t>СанПиН 2.4.1.3049-13 п.7.8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тительные приборы не имеют защитную светорассеивающую арматур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4"/>
                <w:szCs w:val="24"/>
              </w:rPr>
              <w:t>СанПиН 2.4.1.3049-13 п.7.10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ающие устройства отопительных приборов отсутствуют/выполнены из материалов, оказывающих вредные воздействия на человека. </w:t>
            </w:r>
            <w:r>
              <w:rPr>
                <w:b/>
                <w:sz w:val="24"/>
                <w:szCs w:val="24"/>
              </w:rPr>
              <w:t>Ограждения из древесно-стружечных плит не используют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4"/>
                <w:szCs w:val="24"/>
              </w:rPr>
              <w:t>СанПиН 2.4.1.3049-13 п.8.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бытовые термомет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4"/>
                <w:szCs w:val="24"/>
              </w:rPr>
              <w:t>СанПиН 2.4.1.3049-13 п.8.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ается использование посуды с отбитыми краями, трещинами, сколами, деформированную, с поврежденной эмалью, пластмассовую и столовые приборы из алюми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4"/>
                <w:szCs w:val="24"/>
              </w:rPr>
              <w:t>СанПиН 2.4.1.3049-13 п.13.1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вывешены инструкции о правилах мытья посуды и инвентаря с указанием концентраций и объемов применяемых моющих и дезинфекционных сред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4"/>
                <w:szCs w:val="24"/>
              </w:rPr>
              <w:t>СанПиН 2.4.1.3049-13 п.13.1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ся щетки с наличием дефектов и видимых загрязнений, а также металлические мочал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4"/>
                <w:szCs w:val="24"/>
              </w:rPr>
              <w:t>СанПиН 2.4.1.3049-13 п.13.17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тсутствуют специально выделенные, промаркированные емкости  для мойки игруш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4"/>
                <w:szCs w:val="24"/>
              </w:rPr>
              <w:t>СанПиН 2.4.1.3049-13 п.17.2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люзийные решетки вытяжных вентиляционных систем закрыты </w:t>
            </w:r>
            <w:r>
              <w:rPr>
                <w:b/>
                <w:sz w:val="24"/>
                <w:szCs w:val="24"/>
              </w:rPr>
              <w:t>(прикрывать их следует только при резком перепаде температур воздуха помещений и наружного воздух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4"/>
                <w:szCs w:val="24"/>
              </w:rPr>
              <w:t>СанПиН 2.4.1.3049-13 п.17.10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Допускается проведение ремонтных работ в присутствии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4"/>
                <w:szCs w:val="24"/>
              </w:rPr>
              <w:t>СанПиН 2.4.1.3049-13 п.17.1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постельного белья, полотенец, реже одного раза в неделю (проводится по мере загрязнения). Белье не имеет  маркиров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4"/>
                <w:szCs w:val="24"/>
              </w:rPr>
              <w:t>СанПиН 2.4.1.3049-13 п.17.1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 и помощники воспитателя не обеспечены спецодеждой (халаты светлых тонов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4"/>
                <w:szCs w:val="24"/>
              </w:rPr>
              <w:t>СанПиН 2.4.1.3049-13 п.19.6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омощника воспитателя отсутствуют дополнительные СИЗ: фартук, колпак или косынка для раздачи пищи, фартук для мытья посуды и специальный (темный) халат для уборки помещ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4"/>
                <w:szCs w:val="24"/>
              </w:rPr>
              <w:t>СанПиН 2.4.1.3049-13 п.19.8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перечень  пищевых продуктов, которые не допускается использовать в питании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4.1.3049-13</w:t>
            </w:r>
            <w:r>
              <w:rPr>
                <w:rStyle w:val="Style15"/>
                <w:sz w:val="24"/>
                <w:szCs w:val="24"/>
              </w:rPr>
              <w:t xml:space="preserve"> </w:t>
            </w:r>
            <w:r>
              <w:rPr>
                <w:rStyle w:val="Style15"/>
                <w:b w:val="false"/>
                <w:sz w:val="24"/>
                <w:szCs w:val="24"/>
              </w:rPr>
              <w:t>Приложение N 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Актовому залу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рмативный докумен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я окон должна предусматривать возможность организации проветривания помещений, предназначенных для пребывания де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4.1.3049-13 п.4.1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екление окон выполнено не из цельного стеклополот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4.1.3049-13 п.4.16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Помещение размещено выше второго эта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118.13330.2012 п.6.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Кресла, стулья, скамьи или звенья из них не оборудованы устройствами для крепления к пол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1.13130.2009 п.5.2.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 xml:space="preserve">Ширина эвакуационных выходов менее 1,2 м </w:t>
            </w:r>
            <w:r>
              <w:rPr>
                <w:b/>
                <w:spacing w:val="2"/>
                <w:sz w:val="24"/>
                <w:szCs w:val="24"/>
                <w:shd w:fill="FFFFFF" w:val="clear"/>
              </w:rPr>
              <w:t>при числе эвакуирующихся более 50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1.13130.2009 п.6.1.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Глубина кресел, стульев и скамей не обеспечена шириной проходов между рядами не менее 0,45 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1.13130.2009 п.6.1.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дание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рмативный докумен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ые ячейки для детей до 3-х лет располагаются выше 1-ого этаж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4.1.3049-13 п.4.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ы в здания не оборудованы тамбур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4.1.3049-13 п.4.8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я окон должна предусматривать возможность организации проветривания помещений, предназначенных для пребывания де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4.1.3049-13 п.4.1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екление окон выполнено не из цельного стеклополот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4.1.3049-13 п.4.16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ается размещение групповых ячеек над помещениями пищеблока и постирочно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4.1.3049-13 п.4.2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Не предусмотрено отдельное помещение при организации мытья обменной тар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4.1.3049-13 п.4.30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Доставка пищи от пищеблока до групповой осуществляется не в специально выделенных промаркированных закрытых емкост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4"/>
                <w:szCs w:val="24"/>
              </w:rPr>
              <w:t>СанПиН 2.4.1.3049-13 п.4.32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Стены помещений имеют признаки поражений грибком и не имеют отделку, допускающую уборку влажным способом и дезинфекц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4"/>
                <w:szCs w:val="24"/>
              </w:rPr>
              <w:t>СанПиН 2.4.1.3049-13 п.5.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Потолки в помещениях с повышенной влажностью воздуха не окрашиваются влагостойкими материал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4"/>
                <w:szCs w:val="24"/>
              </w:rPr>
              <w:t>СанПиН 2.4.1.3049-13 п.5.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не соответствует росту и возрасту де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4"/>
                <w:szCs w:val="24"/>
              </w:rPr>
              <w:t>СанПиН 2.4.1.3049-13 п.6.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ы для одежды и обуви не оборудованы индивидуальными ячейками - полками для головных уборов и крючками для верхней одежды. Каждая индивидуальная ячейка маркирует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4.1.3049-13 п.6.2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раздевальных (или в отдельных помещениях) не предусмотрены условия для сушки верхней одежды и обуви де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4.1.3049-13 п.6.2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Не предусмотрено отдельное помещение для хранения неисправных и перегоревших лам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4"/>
                <w:szCs w:val="24"/>
              </w:rPr>
              <w:t>СанПиН 2.4.1.3049-13 п.7.8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тительные приборы в помещениях не имеют защитную светорассеивающую арматур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4"/>
                <w:szCs w:val="24"/>
              </w:rPr>
              <w:t>СанПиН 2.4.1.3049-13 п.7.10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ается использование переносных обогревательных приб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4"/>
                <w:szCs w:val="24"/>
              </w:rPr>
              <w:t>СанПиН 2.4.1.3049-13 п.8.2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ающие устройства отопительных приборов отсутствуют/выполнены из материалов, оказывающих вредные воздействия на человека. </w:t>
            </w:r>
            <w:r>
              <w:rPr>
                <w:b/>
                <w:sz w:val="24"/>
                <w:szCs w:val="24"/>
              </w:rPr>
              <w:t>Ограждения из древесно-стружечных плит не используют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4"/>
                <w:szCs w:val="24"/>
              </w:rPr>
              <w:t>СанПиН 2.4.1.3049-13 п.8.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мещениях пребывания детей отсутствуют бытовые термомет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4"/>
                <w:szCs w:val="24"/>
              </w:rPr>
              <w:t>СанПиН 2.4.1.3049-13 п.8.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Ширина лестничного марша менее 1,2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2"/>
              </w:rPr>
              <w:t>СП 118.13330.2012 п.6.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Высота ограждений лестниц, используемых детьми, менее 1,2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П 118.13330.2012 п.6.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Лестницы не имеют двусторонних поручней, которые устанавливаются на двух уровнях, - на высоте 0,9 м и дополнительный на высоте 0,5 м и 0,7 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П 118.13330.2012 п.6.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На остекленных дверях не предусмотрены защитные решетки высотой от пола не менее 1,2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П 118.13330.2012 п.6.36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Крыльцо, при подъеме на три и более ступеньки не имеет ограждения  высотой не менее 0,8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П 1.13130.2009 п.5.2.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 xml:space="preserve">Эвакуационные выходы в свету не соответствуют требованиям </w:t>
            </w:r>
            <w:r>
              <w:rPr>
                <w:b/>
                <w:spacing w:val="2"/>
                <w:sz w:val="24"/>
                <w:szCs w:val="24"/>
                <w:shd w:fill="FFFFFF" w:val="clear"/>
              </w:rPr>
              <w:t>(высота не менее 1,9 м, ширина выходов в свету - не менее 0,8 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П 1.13130.2009 п.4.2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Двери эвакуационных выходов и другие двери на путях эвакуации открываются не по направлению выхода из зд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П 1.13130.2009 п.4.2.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На путях эвакуации не предусмотрено аварийное осв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1.13130.2009 п.4.3.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Style w:val="Appleconvertedspace"/>
                <w:spacing w:val="2"/>
                <w:sz w:val="24"/>
                <w:szCs w:val="24"/>
                <w:shd w:fill="FFFFFF" w:val="clear"/>
              </w:rPr>
              <w:t> </w:t>
            </w:r>
            <w:r>
              <w:rPr>
                <w:spacing w:val="2"/>
                <w:sz w:val="24"/>
                <w:szCs w:val="24"/>
                <w:shd w:fill="FFFFFF" w:val="clear"/>
              </w:rPr>
              <w:t xml:space="preserve">В коридорах на путях эвакуации допускается размещение оборудования, выступающего из плоскости стен на высоту менее 2 м </w:t>
            </w:r>
            <w:r>
              <w:rPr>
                <w:b/>
                <w:spacing w:val="2"/>
                <w:sz w:val="24"/>
                <w:szCs w:val="24"/>
                <w:shd w:fill="FFFFFF" w:val="clear"/>
              </w:rPr>
              <w:t>(кроме шкафов для коммуникаций и пожарных кранов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4"/>
                <w:szCs w:val="24"/>
              </w:rPr>
              <w:t>СП 1.13130.2009 п.4.3.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32"/>
              <w:textAlignment w:val="baseline"/>
              <w:rPr>
                <w:rFonts w:eastAsia="Times New Roman"/>
                <w:b/>
                <w:b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pacing w:val="2"/>
                <w:sz w:val="24"/>
                <w:szCs w:val="24"/>
                <w:lang w:eastAsia="ru-RU"/>
              </w:rPr>
              <w:t>Уклон пандусов на путях передвижения приняты с нарушениями. не более:</w:t>
            </w:r>
          </w:p>
          <w:tbl>
            <w:tblPr>
              <w:tblW w:w="76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92"/>
              <w:gridCol w:w="996"/>
            </w:tblGrid>
            <w:tr>
              <w:trPr>
                <w:trHeight w:val="23" w:hRule="atLeast"/>
              </w:trPr>
              <w:tc>
                <w:tcPr>
                  <w:tcW w:w="669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eastAsia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9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eastAsia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692" w:type="dxa"/>
                  <w:tcBorders/>
                  <w:tcMar>
                    <w:left w:w="278" w:type="dxa"/>
                    <w:right w:w="278" w:type="dxa"/>
                  </w:tcMar>
                </w:tcPr>
                <w:p>
                  <w:pPr>
                    <w:pStyle w:val="Normal"/>
                    <w:spacing w:lineRule="atLeast" w:line="332"/>
                    <w:textAlignment w:val="baseline"/>
                    <w:rPr>
                      <w:rFonts w:eastAsia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sz w:val="24"/>
                      <w:szCs w:val="24"/>
                      <w:lang w:eastAsia="ru-RU"/>
                    </w:rPr>
                    <w:t>внутри здания, сооружения</w:t>
                  </w:r>
                </w:p>
              </w:tc>
              <w:tc>
                <w:tcPr>
                  <w:tcW w:w="996" w:type="dxa"/>
                  <w:tcBorders/>
                  <w:tcMar>
                    <w:left w:w="278" w:type="dxa"/>
                    <w:right w:w="278" w:type="dxa"/>
                  </w:tcMar>
                </w:tcPr>
                <w:p>
                  <w:pPr>
                    <w:pStyle w:val="Normal"/>
                    <w:spacing w:lineRule="atLeast" w:line="332"/>
                    <w:textAlignment w:val="baseline"/>
                    <w:rPr>
                      <w:rFonts w:eastAsia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sz w:val="24"/>
                      <w:szCs w:val="24"/>
                      <w:lang w:eastAsia="ru-RU"/>
                    </w:rPr>
                    <w:t>1:6</w:t>
                  </w:r>
                </w:p>
              </w:tc>
            </w:tr>
            <w:tr>
              <w:trPr/>
              <w:tc>
                <w:tcPr>
                  <w:tcW w:w="6692" w:type="dxa"/>
                  <w:tcBorders/>
                  <w:tcMar>
                    <w:left w:w="278" w:type="dxa"/>
                    <w:right w:w="278" w:type="dxa"/>
                  </w:tcMar>
                </w:tcPr>
                <w:p>
                  <w:pPr>
                    <w:pStyle w:val="Normal"/>
                    <w:snapToGrid w:val="false"/>
                    <w:spacing w:lineRule="atLeast" w:line="332"/>
                    <w:textAlignment w:val="baseline"/>
                    <w:rPr>
                      <w:rFonts w:eastAsia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96" w:type="dxa"/>
                  <w:tcBorders/>
                  <w:tcMar>
                    <w:left w:w="278" w:type="dxa"/>
                    <w:right w:w="278" w:type="dxa"/>
                  </w:tcMar>
                </w:tcPr>
                <w:p>
                  <w:pPr>
                    <w:pStyle w:val="Normal"/>
                    <w:snapToGrid w:val="false"/>
                    <w:spacing w:lineRule="atLeast" w:line="332"/>
                    <w:textAlignment w:val="baseline"/>
                    <w:rPr>
                      <w:rFonts w:eastAsia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692" w:type="dxa"/>
                  <w:tcBorders/>
                  <w:tcMar>
                    <w:left w:w="278" w:type="dxa"/>
                    <w:right w:w="278" w:type="dxa"/>
                  </w:tcMar>
                </w:tcPr>
                <w:p>
                  <w:pPr>
                    <w:pStyle w:val="Normal"/>
                    <w:spacing w:lineRule="atLeast" w:line="332"/>
                    <w:textAlignment w:val="baseline"/>
                    <w:rPr>
                      <w:rFonts w:eastAsia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sz w:val="24"/>
                      <w:szCs w:val="24"/>
                      <w:lang w:eastAsia="ru-RU"/>
                    </w:rPr>
                    <w:t>снаружи</w:t>
                  </w:r>
                </w:p>
              </w:tc>
              <w:tc>
                <w:tcPr>
                  <w:tcW w:w="996" w:type="dxa"/>
                  <w:tcBorders/>
                  <w:tcMar>
                    <w:left w:w="278" w:type="dxa"/>
                    <w:right w:w="278" w:type="dxa"/>
                  </w:tcMar>
                </w:tcPr>
                <w:p>
                  <w:pPr>
                    <w:pStyle w:val="Normal"/>
                    <w:spacing w:lineRule="atLeast" w:line="332"/>
                    <w:textAlignment w:val="baseline"/>
                    <w:rPr>
                      <w:rFonts w:eastAsia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sz w:val="24"/>
                      <w:szCs w:val="24"/>
                      <w:lang w:eastAsia="ru-RU"/>
                    </w:rPr>
                    <w:t>1:8</w:t>
                  </w:r>
                </w:p>
              </w:tc>
            </w:tr>
            <w:tr>
              <w:trPr/>
              <w:tc>
                <w:tcPr>
                  <w:tcW w:w="6692" w:type="dxa"/>
                  <w:tcBorders/>
                  <w:tcMar>
                    <w:left w:w="278" w:type="dxa"/>
                    <w:right w:w="278" w:type="dxa"/>
                  </w:tcMar>
                </w:tcPr>
                <w:p>
                  <w:pPr>
                    <w:pStyle w:val="Normal"/>
                    <w:spacing w:lineRule="atLeast" w:line="332"/>
                    <w:textAlignment w:val="baseline"/>
                    <w:rPr>
                      <w:rFonts w:eastAsia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sz w:val="24"/>
                      <w:szCs w:val="24"/>
                      <w:lang w:eastAsia="ru-RU"/>
                    </w:rPr>
                    <w:t>на путях передвижения инвалидов на колясках внутри и снаружи здания</w:t>
                  </w:r>
                </w:p>
              </w:tc>
              <w:tc>
                <w:tcPr>
                  <w:tcW w:w="996" w:type="dxa"/>
                  <w:tcBorders/>
                  <w:tcMar>
                    <w:left w:w="278" w:type="dxa"/>
                    <w:right w:w="278" w:type="dxa"/>
                  </w:tcMar>
                </w:tcPr>
                <w:p>
                  <w:pPr>
                    <w:pStyle w:val="Normal"/>
                    <w:spacing w:lineRule="atLeast" w:line="332"/>
                    <w:textAlignment w:val="baseline"/>
                    <w:rPr>
                      <w:rFonts w:eastAsia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sz w:val="24"/>
                      <w:szCs w:val="24"/>
                      <w:lang w:eastAsia="ru-RU"/>
                    </w:rPr>
                    <w:t>1:12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4"/>
                <w:szCs w:val="24"/>
              </w:rPr>
              <w:t>СП 1.13130.2009 п.5.2.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Перед наружной дверью (эвакуационным выходом) не предусмотрена горизонтальная входная площадка с глубиной не менее 1,5 ширины полотна наружной двер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4"/>
                <w:szCs w:val="24"/>
              </w:rPr>
              <w:t>СП 1.13130.2009 п.8.1.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 xml:space="preserve">Ширина лестничного марша не соответствует требованиям </w:t>
            </w:r>
            <w:r>
              <w:rPr>
                <w:b/>
                <w:spacing w:val="2"/>
                <w:sz w:val="24"/>
                <w:szCs w:val="24"/>
                <w:shd w:fill="FFFFFF" w:val="clear"/>
              </w:rPr>
              <w:t>не менее, м:</w:t>
            </w:r>
            <w:r>
              <w:rPr>
                <w:b/>
                <w:spacing w:val="2"/>
                <w:sz w:val="24"/>
                <w:szCs w:val="24"/>
              </w:rPr>
              <w:br/>
            </w:r>
            <w:r>
              <w:rPr>
                <w:b/>
                <w:spacing w:val="2"/>
                <w:sz w:val="24"/>
                <w:szCs w:val="24"/>
                <w:shd w:fill="FFFFFF" w:val="clear"/>
              </w:rPr>
              <w:t>-1,35 - для зданий с числом пребывающих в наиболее населенном этаже более 200 чел.;</w:t>
            </w:r>
            <w:r>
              <w:rPr>
                <w:rStyle w:val="Appleconvertedspace"/>
                <w:b/>
                <w:spacing w:val="2"/>
                <w:sz w:val="24"/>
                <w:szCs w:val="24"/>
                <w:shd w:fill="FFFFFF" w:val="clear"/>
              </w:rPr>
              <w:t> </w:t>
            </w:r>
            <w:r>
              <w:rPr>
                <w:b/>
                <w:spacing w:val="2"/>
                <w:sz w:val="24"/>
                <w:szCs w:val="24"/>
              </w:rPr>
              <w:br/>
            </w:r>
            <w:r>
              <w:rPr>
                <w:b/>
                <w:spacing w:val="2"/>
                <w:sz w:val="24"/>
                <w:szCs w:val="24"/>
                <w:shd w:fill="FFFFFF" w:val="clear"/>
              </w:rPr>
              <w:t>-1,2 - для остальных зданий;</w:t>
            </w:r>
            <w:r>
              <w:rPr>
                <w:b/>
                <w:spacing w:val="2"/>
                <w:sz w:val="24"/>
                <w:szCs w:val="24"/>
              </w:rPr>
              <w:br/>
            </w:r>
            <w:r>
              <w:rPr>
                <w:b/>
                <w:spacing w:val="2"/>
                <w:sz w:val="24"/>
                <w:szCs w:val="24"/>
                <w:shd w:fill="FFFFFF" w:val="clear"/>
              </w:rPr>
              <w:t>-0,9 - во всех зданиях, ведущих в помещение с числом одновременно пребывающих в нем до 5 чел.</w:t>
            </w:r>
            <w:r>
              <w:rPr>
                <w:b/>
                <w:spacing w:val="2"/>
                <w:sz w:val="24"/>
                <w:szCs w:val="24"/>
              </w:rPr>
              <w:br/>
            </w:r>
            <w:r>
              <w:rPr>
                <w:b/>
                <w:spacing w:val="2"/>
                <w:sz w:val="24"/>
                <w:szCs w:val="24"/>
                <w:shd w:fill="FFFFFF" w:val="clear"/>
              </w:rPr>
              <w:t>-Промежуточная площадка в прямом марше лестницы должна иметь глубину не менее 1 м.</w:t>
            </w:r>
            <w:r>
              <w:rPr>
                <w:rStyle w:val="Appleconvertedspace"/>
                <w:b/>
                <w:spacing w:val="2"/>
                <w:sz w:val="24"/>
                <w:szCs w:val="24"/>
                <w:shd w:fill="FFFFFF" w:val="clear"/>
              </w:rPr>
              <w:t> </w:t>
            </w:r>
            <w:r>
              <w:rPr>
                <w:b/>
                <w:spacing w:val="2"/>
                <w:sz w:val="24"/>
                <w:szCs w:val="24"/>
              </w:rPr>
              <w:br/>
            </w:r>
            <w:r>
              <w:rPr>
                <w:b/>
                <w:spacing w:val="2"/>
                <w:sz w:val="24"/>
                <w:szCs w:val="24"/>
                <w:shd w:fill="FFFFFF" w:val="clear"/>
              </w:rPr>
              <w:t>-Ширина лестничных площадок должна быть не менее ширины марш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4"/>
                <w:szCs w:val="24"/>
              </w:rPr>
              <w:t>СП 1.13130.2009 п.8.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На этажах не предусмотрены не менее 2 эвакуационных выход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4"/>
                <w:szCs w:val="24"/>
              </w:rPr>
              <w:t>СП 1.13130.2009 п.8.1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ИЩЕБЛОК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рмативный докумен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екление окон выполнено не из цельного стеклополот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4.1.3049-13 п.4.16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ены помещений не облицованны глазурованной плиткой или иным влагостойким материалом, безвредным для здоровья человека, на высоту не менее 1,5 м; в заготовочной - на высоту не менее 1,8 м для проведения влажной обработки с применением моющих и дезинфекционных сред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4.1.3049-13 п.5.2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лки в производственных цехах не окрашены влагостойкими материал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4.1.3049-13 п.5.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тительные приборы не имеют пылевлагонепроницаемую защитную арматур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4.1.3049-13 п.7.10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ое и холодильное оборудование находится в не исправном состоя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4.1.3049-13 п.13.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ое оборудование, инвентарь, посуда, тара изготовлены из материалов, не разрешенных для контакта с пищевыми продукт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4.1.3049-13 п.13.2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хонный инвентарь и кухонная посуда не имеют маркировку для сырых и готовых пищевых продук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4.1.3049-13 п.13.2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ое оборудование, разделочный инвентарь и посуда не отвечают следующим требования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олы, предназначенные для обработки пищевых продуктов, должны быть цельнометаллически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я разделки сырых и готовых продуктов следует иметь отдельные разделочные столы, ножи и доски. Для разделки сырых и готовых продуктов используются доски из дерева твердых пород (или других материалов, разрешенных для контакта с пищевыми продуктами, подвергающихся мытью и дезинфекции) без дефектов (щелей, зазоров и других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ски и ножи должны быть промаркированы: "СМ" - сырое мясо, "СК" - сырые куры, "CP" - сырая рыба, "СО" - сырые овощи, "ВМ" - вареное мясо, "BP" - вареная рыба, "ВО" - вареные овощи, "гастрономия", "Сельдь", "X" - хлеб, "Зелень"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уда, используемая для приготовления и хранения пищи, должна быть изготовлена из материалов, безопасных для здоровья челове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мпоты и кисели готовят в посуде из нержавеющей стали. Для кипячения молока выделяют отдельную посуд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ухонная посуда, столы, оборудование, инвентарь должны быть промаркированы и использоваться по назначени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одновременно используемой столовой посуды и приборов должно соответствовать списочному составу детей в группе. Для персонала следует иметь отдельную столовую посуду. Посуда хранится в буфетной групповой на решетчатых полках и (или) стеллаж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4"/>
                <w:szCs w:val="24"/>
              </w:rPr>
              <w:t>СанПиН 2.4.1.3049-13 п.13.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ологическое оборудование, являющееся источниками выделений тепла, газов, не оборудованы локальными вытяжными системами вентиляции в зоне максимального загрязн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4"/>
                <w:szCs w:val="24"/>
              </w:rPr>
              <w:t>СанПиН 2.4.1.3049-13 п.13.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Моечные ванны не обеспечены подводкой холодной и горячей воды через смесител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4"/>
                <w:szCs w:val="24"/>
              </w:rPr>
              <w:t>СанПиН 2.4.1.3049-13 п.13.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изводственных помещениях, моечных, санузле не предусмотрены раковины для мытья рук с подводкой горячей и холодной воды через смесител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4"/>
                <w:szCs w:val="24"/>
              </w:rPr>
              <w:t>СанПиН 2.4.1.3049-13 п.13.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ается использование посуды с отбитыми краями, трещинами, сколами, деформированную, с поврежденной эмалью, пластмассовую и столовые приборы из алюми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4"/>
                <w:szCs w:val="24"/>
              </w:rPr>
              <w:t>СанПиН 2.4.1.3049-13 п.13.1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вывешены инструкции о правилах мытья посуды и инвентаря с указанием концентраций и объемов применяемых моющих и дезинфекционных сред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4"/>
                <w:szCs w:val="24"/>
              </w:rPr>
              <w:t>СанПиН 2.4.1.3049-13 п.13.1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ются щетки с наличием дефектов и видимых загрязнений, а также металлические мочал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4"/>
                <w:szCs w:val="24"/>
              </w:rPr>
              <w:t>СанПиН 2.4.1.3049-13 п.13.17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Лица, сопровождающие продовольственное сырье и пищевые продукты в пути следования и выполняющие их погрузку и выгрузку, не используют специальную одежду (халат, рукавиц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4"/>
                <w:szCs w:val="24"/>
              </w:rPr>
              <w:t>СанПиН 2.4.1.3049-13 п.16.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 началом работы не проводится осмотр работников, связанных с приготовлением и раздачей пищи </w:t>
            </w:r>
            <w:r>
              <w:rPr>
                <w:b/>
                <w:sz w:val="24"/>
                <w:szCs w:val="24"/>
              </w:rPr>
              <w:t>(ежедневно)</w:t>
            </w:r>
            <w:r>
              <w:rPr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сутствует журнал здоровь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4"/>
                <w:szCs w:val="24"/>
              </w:rPr>
              <w:t>СанПиН 2.4.1.3049-13 п.19.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пищеблока не обеспечены специальной одеждой (халат, колпак или косынка</w:t>
            </w:r>
            <w:r>
              <w:rPr>
                <w:b/>
                <w:sz w:val="24"/>
                <w:szCs w:val="24"/>
              </w:rPr>
              <w:t>), не менее трех комплектов на 1 чело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4"/>
                <w:szCs w:val="24"/>
              </w:rPr>
              <w:t>СанПиН 2.4.1.3049-13 п.19.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ребования к прачечной-гладильной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Наруш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рмативный докумен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екление окон выполнено не из цельного стеклополот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4.1.3049-13 п.4.16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Помещения стиральной и гладильной не смеж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СанПиН 2.4.1.3049-13 п.4.3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ы помещений не облицовываны глазурованной плиткой или иным влагостойким материалом, безвредным для здоровья человека, на высоту не менее 1,5 м для проведения влажной обработки с применением моющих и дезинфекционных сред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СанПиН 2.4.1.3049-13 п.5.2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Потолки не окрашены влагостойкими материал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СанПиН 2.4.1.3049-13 п.5.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тительные приборы не имеют пылевлагонепроницаемую защитную арматур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4.1.3049-13 п.7.10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рритор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рмативный докумен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ы отводы паводковых и ливневых вод для предупреждения затопления и загрязнения игровых площадок для де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4.1.3049-13 п.3.2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наружное электрическое осв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4.1.3049-13 п.3.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разделение игровой и хозяйственной зо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4.1.3049-13 п.3.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е групповых площадок и физкультурной зоны содержится с наружениями (должно быть травяным, с утрамбованным грунтом, беспыльным, либо выполненным из материалов, не оказывающих вредного воздействия на человека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4.1.3049-13 п.3.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теневые навесы площадью из расчета не менее 1 кв.м на одного ребен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4.1.3049-13 п.3.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борудовано специальное место для хранения игрушек, используемых на территории, колясок, санок, велосипедов, лыж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4.1.3049-13 п.3.1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Игровые и физкультурные площадки для детей оборудованы без учета их росто-возрастных особен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4"/>
                <w:szCs w:val="24"/>
              </w:rPr>
              <w:t>СанПиН 2.4.1.3049-13 п.3.12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игровых площадках не проводится полная смена песка. (Ежегодно, в весенний перио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4"/>
                <w:szCs w:val="24"/>
              </w:rPr>
              <w:t>СанПиН 2.4.1.3049-13 п.3.1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Хозяйственная зона располагается не со стороны входа в производственные помещения столовой и не имеет самостоятельного въез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4"/>
                <w:szCs w:val="24"/>
              </w:rPr>
              <w:t>СанПиН 2.4.1.3049-13 п.3.16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хозяйственной зоне не оборудована площадка для сбора мусора на расстоянии не менее 15 м от зд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4"/>
                <w:szCs w:val="24"/>
              </w:rPr>
              <w:t>СанПиН 2.4.1.3049-13 п.3.18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В зимнее время очистка территории (подходы к зданию, пути движения, дорожки, площадки зоны отдыха и игр) от снега проводится с использованием химических реаген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4"/>
                <w:szCs w:val="24"/>
              </w:rPr>
              <w:t>СанПиН 2.4.1.3049-13 п.3.1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ается сжигание мусора на территории дошкольной образовательной организации и в непосредственной близости от неё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4"/>
                <w:szCs w:val="24"/>
              </w:rPr>
              <w:t>СанПиН 2.4.1.3049-13 п.3.20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1:57:00Z</dcterms:created>
  <dc:creator>InOl</dc:creator>
  <dc:description/>
  <dc:language>en-US</dc:language>
  <cp:lastModifiedBy>Игорь Тыртык</cp:lastModifiedBy>
  <cp:lastPrinted>2018-10-09T08:55:00Z</cp:lastPrinted>
  <dcterms:modified xsi:type="dcterms:W3CDTF">2018-10-09T01:57:00Z</dcterms:modified>
  <cp:revision>2</cp:revision>
  <dc:subject/>
  <dc:title/>
</cp:coreProperties>
</file>